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>Spring 2010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>www.vutube.edu.pk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 xml:space="preserve">ECO401- Economics (Session - 5) 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bookmarkStart w:id="0" w:name="OLE_LINK7_Copy_1"/>
      <w:bookmarkEnd w:id="0"/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As more of a good is consumed, then total utility typically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ncreases at a decreasing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Decreases as long as marginal utility is negative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ecreases as long as marginal utility is positi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Is negative as long as marginal utility is decreasing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production functio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Relates inputs with outpu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enerates a curve that is upward slop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hows diminishing marginal product of an input, since it gets flatter as output ris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_______________ arises when an increase in all inputs leads to a more-than-proportional increase in the level of output. _____________ means that as inputs are added to the production process, output increases proportionally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Economies of scale; constant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onstant returns to scale; de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ecreasing returns to scale; economies of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conomies of scale; decreasing returns to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Total costs are the sum of: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Marginal costs and variable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Fixed costs and variable costs.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Fixed costs and marginal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Average variable costs and marginal costs. 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5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As compared to existing firms, a new firm entering in monopolist market has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High cos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Low cos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qual cos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maximum price that a consumer is willing to pay for a good is called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reservation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market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first-degree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block pric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market structure in which strategic considerations are most important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onopolistic competi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Oligopoly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ure competi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ure monopo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Price exceeds marginal revenue in which of the following market structure(s)?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ifferentiated oligopoly and monopoly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tandardized oligopoly and pure competition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onopolistic competition and monopoly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Monopolistic competition, oligopoly and monopo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 xml:space="preserve">For a firm buying labor competitively, the marginal input cost is equal to th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Wag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rice of outpu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ost of raw materials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Unlike the classical economists, Keynes believed that the economy could get stuck in the short run for a significant period of time because of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sufficient aggregate supply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nsufficient aggregate demand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ick self correcting mechanis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overnment purchases of too m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1    ( Marks: 1 )    - Please choose one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According to Keynes, the economy does not self correct quickly becaus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ith less consumption and more savings the interest rate will drop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the short run workers are fully employed and cannot produce enough to get to long run equilibrium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ages and prices are flexible in the short run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Wages and prices are sticky in the short ru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n assumption of classical economics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rices and wages are inflexibl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elf-correction takes a long ti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Supply creates its own deman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vestment and saving are seldom equ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The real interest rate will increas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there is an excess supply of loanable funds in the financial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f there is an excess demand for loanable funds in the financial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there is an excess supply of loanable funds in the foreign exchang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there is an excess demand for loanable funds in the foreign exchange markets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Which of the following is a less important component of the balance of payments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capital accou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current accou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financial accou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ll three components are equally importa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ndogenous growth theory was developed i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198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1965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197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1950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 w:bidi="ar-SA"/>
        </w:rPr>
        <w:t>Per capita income is obtained by dividing national income b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otal labor force in the countr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Unemployed youth in the countr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otal population of that countr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is deducted from Gross National Product to get Net National Product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direct tax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Depreci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irect tax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ransfer pay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the Keynesian cross model, the 45-degree line has a slope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4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finit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0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principle economic difference between a competitive and a non-competitive market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number of firms in the marke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extent to which any firm can influence the price of th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size of the firms in the market.</w:t>
      </w:r>
    </w:p>
    <w:p>
      <w:pPr>
        <w:pStyle w:val="Normal"/>
        <w:widowControl/>
        <w:bidi w:val="0"/>
        <w:ind w:left="6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annual sales made by the largest firms in the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ose who hold the classical view of the labour market are likely to believe that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onetary but not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Fiscal but not monetary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Both monetary and fiscal policy will have an effect on output and 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Neither monetary nor fiscal policy will have an effect on output and 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statements is TRUE about the Classical and Keynesian approaches to achieve a macroeconomic equilibrium in an economy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Keynesian economists actively promote the use of fiscal policy while the classical economists do no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Keynesian economists actively promote the use of monetary policy to improve aggregate economic performance while the classical economists do no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lassical economists believe that monetary policy will certainly affect the level of output while the Keynesians believe that money growth affects only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lassical economists believe that fiscal policy is an effective tool for achieving economic stability while the Keynesians do no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will be the primary result of inflation in an economy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rise in personal wealt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rise in wag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decline in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A decline in the value of money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higher output level than befo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same output level as befo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lower output level than befo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Golden Rule output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Firm A produces cotton worth Rs. 1000 and sells it to firm B. From this, firm B makes yarn worth Rs. 1500 and sells to firm C. Firm C manufactures cloth worth Rs. 2500 and sells to consumers. The value added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1000+1500+2500 = Rs. 5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1000+500+2500 = Rs. 4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1000+500+1000 = Rs. 2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1000+1500+1000 =Rs. 3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is NOT an item of public consumption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penditure on heal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penditure on educ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penditure on general administr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Expenditure for transfer pay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6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hanges in aggregate demand can be caused by changes i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Wages. 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Raw materials costs.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Government spending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810" w:leader="none"/>
        </w:tabs>
        <w:bidi w:val="0"/>
        <w:ind w:left="810" w:right="0" w:hanging="18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Government regulations that increase the cost of doing business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, II, III, and IV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 and III onl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, III, and IV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II on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is equal to the number of people unemployed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number of people employed minus the labor forc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labor force plus the number of people employ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number of people employed divided by the labor forc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labor force minus the number of people employ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8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Rising inflation mean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at the price level is increasing by a given percentage ra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at the prices of all goods and services increase from year to ye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at the price level is rising at an increasing rate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at the price level is rising at a variable rate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3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If net exports are positive, this implies that the country has: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rade surplu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rade defic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overnment budget surplu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overnment budget defic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rapid population growth in today’s developing nations is due to th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High bir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Low dea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High birth rate and low death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Higher standard of liv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tax on the accounting profits of corporations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ales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cis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Corporate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ersonal incom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2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uppose you keep Rs. 35 in your pocket to purchase a movie CD when it will come out next month in the market.  What is the function of money in this context?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edium of exchang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Unit of accou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tandard of deferred payment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Store of value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4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will be the impact of an increase in the money supply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will shift the IS curve to the left and de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will shift the LM curve downward (to the right) and increase both the interest rate and the level of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will shift the IS curve to the right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t will shift the LM curve downward (to the right) and increase the level of income but decrease the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S curve shows the equilibrium in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oney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Goods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Labor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Financial Marke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5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ternational finance is the study of economics that deals with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balance of trad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macroeconomic consequences of financial flows associated with international trad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ternational investment opportunities for American multinational corporation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relationships among world currency dealer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6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which of the following conditions, a current account deficit exist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en net exports are positiv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When financial flows out of a country for goods and services are less than financial flows into the country for its goods and servic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en a country has a trade defici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en an economy buys less from foreigners than it sells to th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conomists define economic growth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hanges in real GDP from year to year that occur as aggregate demand and short-run aggregate supply chang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n increase in the standard of living of a na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n increase in nominal GDP combined with price stabili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The process through which the economy’s potential output is increased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46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will be the impact if agriculture sector is neglected in the development proces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can lead to insufficient saving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can lead to shortage of foreign exchang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can lead to lower levels of produc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All of the given conditions can happe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9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which of the following situations, a monopoly occur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en each firm produces a product that is slightly different from the other firm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When one firm sells a good that has no close substitutes and a barrier blocks entry for other firm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en there are many firms producing the sam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 all of the given situa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0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ich of the following is not the property of production func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Generates a curve that is upward slop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hows diminishing marginal product of an input, since it gets flatter as output ri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Marginal product at all levels is increas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Relates inputs with output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5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1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s long as all prices remain constant, a decrease in money income results i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n increase in the slope of the budget li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A decrease in the slope of the budget li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n increase in the intercept of the budget li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decrease in the intercept of the budget li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2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will happen to the isocost line if the price of both goods decreases proportionality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shifts farther away from the origin of the graph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t shift inward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t shifts outwar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bookmarkStart w:id="1" w:name="OLE_LINK7"/>
      <w:bookmarkStart w:id="2" w:name="OLE_LINK8"/>
      <w:bookmarkEnd w:id="1"/>
      <w:bookmarkEnd w:id="2"/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onopoly profits can be invested in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dvertise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Research and develop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Human resource developmen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pansion of the market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5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4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The characteristics of a monopolistically competitive market are almost the same as in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Monopoly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Oligopo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Perfect competitio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uopol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5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multiplier is a related concept which formalizes the output response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Sav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ax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fl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Factor income from abroad like worker remittances, dividends and interest has positive impact o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Current account balan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apital account balan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rade balanc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Un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7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Continuous technology progress is a necessary condition for the high rate of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flation reduction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Economic growth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opulation growth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mployment.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  <w:hyperlink r:id="rId59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8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pansionary fiscal policy includ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ncreasing taxes and increasing government purchas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Raising interest rates, increasing taxes, and decreasing transfer payment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yellow"/>
          <w:lang w:val="en-US" w:eastAsia="en-US" w:bidi="ar-SA"/>
        </w:rPr>
        <w:t>Decreasing taxes and increasing government expenditures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Raising interest rates, decreasing taxes, and decreasing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bookmarkStart w:id="3" w:name="OLE_LINK7_Copy_1"/>
      <w:bookmarkEnd w:id="3"/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49    ( Marks: 3 ) 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ifferentiate between real exchange rate and nominal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Discuss the basic functions of mone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1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What will be the impact of following factors on Marginal Propensity to Consume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A fall in the rate of income tax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People anticipate that the rate of inflation is about to ris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government redistributes income from the rich to the poo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The government gives the subsidies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0"/>
        <w:ind w:left="1080" w:right="0" w:hanging="36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If the assets of the people increase.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(Marks: 1 for each)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40" w:leader="none"/>
        </w:tabs>
        <w:bidi w:val="0"/>
        <w:ind w:left="24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40" w:leader="none"/>
        </w:tabs>
        <w:bidi w:val="0"/>
        <w:ind w:left="24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Explain the difference between current account and capital accou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Assume that the reserve requirement ratio (rr) of United Bank Limited (UBL) is 15% and bank’s initial deposit is $2500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620" w:leader="none"/>
        </w:tabs>
        <w:bidi w:val="0"/>
        <w:ind w:left="1620" w:right="0" w:hanging="36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By using this information, make initial balance sheet of MCB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620" w:leader="none"/>
        </w:tabs>
        <w:bidi w:val="0"/>
        <w:ind w:left="1620" w:right="0" w:hanging="36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Calculate money multiplier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(Marks: 3+2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7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8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69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textAlignment w:val="auto"/>
        <w:rPr/>
      </w:pPr>
      <w:hyperlink r:id="rId7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 w:eastAsia="en-US" w:bidi="ar-SA"/>
          </w:rPr>
          <w:t>www.vuaskari.com</w:t>
        </w:r>
      </w:hyperlink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Wingdings" w:hAnsi="Wingdings" w:cs="Wingding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"/>
        </w:tabs>
        <w:ind w:left="24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yperlink" Target="http://www.vuaskari.com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http://www.vuaskari.com/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yperlink" Target="http://www.vuaskari.com/" TargetMode="External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hyperlink" Target="http://www.vuaskari.com/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http://www.vuaskari.com/" TargetMode="External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hyperlink" Target="http://www.vuaskari.com/" TargetMode="External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hyperlink" Target="http://www.vuaskari.com/" TargetMode="External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hyperlink" Target="http://www.vuaskari.com/" TargetMode="External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hyperlink" Target="http://www.vuaskari.com/" TargetMode="External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hyperlink" Target="http://www.vuaskari.com/" TargetMode="External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hyperlink" Target="http://www.vuaskari.com/" TargetMode="External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hyperlink" Target="http://www.vuaskari.com/" TargetMode="External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hyperlink" Target="http://www.vuaskari.com/" TargetMode="External"/><Relationship Id="rId68" Type="http://schemas.openxmlformats.org/officeDocument/2006/relationships/hyperlink" Target="http://www.vuaskari.com/" TargetMode="External"/><Relationship Id="rId69" Type="http://schemas.openxmlformats.org/officeDocument/2006/relationships/hyperlink" Target="http://www.vuaskari.com/" TargetMode="External"/><Relationship Id="rId70" Type="http://schemas.openxmlformats.org/officeDocument/2006/relationships/hyperlink" Target="http://www.vuaskari.com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11</Words>
  <Characters>18132</Characters>
  <CharactersWithSpaces>15457</CharactersWithSpaces>
  <Company>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14:00Z</dcterms:created>
  <dc:creator></dc:creator>
  <dc:description/>
  <dc:language>en-US</dc:language>
  <cp:lastModifiedBy/>
  <dcterms:modified xsi:type="dcterms:W3CDTF">2014-09-28T23:0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